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ом запросе котировок в электронной форме на право заключения договоров на поставку средств индивидуальной защиты - перчатки для нужд Группы «Интер РАО» в 2022 году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</w:tblGrid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89164/ОЗК-ПВК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декабря 2021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декабря 2021г.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Лот</w:t>
            </w:r>
            <w:r>
              <w:rPr>
                <w:lang w:val="en-US"/>
              </w:rPr>
              <w:t> </w:t>
            </w:r>
            <w:r>
              <w:rPr/>
              <w:t xml:space="preserve">1: </w:t>
            </w:r>
            <w:r>
              <w:rPr>
                <w:b/>
              </w:rPr>
              <w:t>46 116 156,28 руб. без НДС, в том числе: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Интер РАО – Электрогенерация» - 23 887 794,08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омская генерация» - 19 095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омскРТС» - 25 46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Интер РАО – Инжиниринг» - 2 817 301,76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Томскэнергосбыт» - 166 126,5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Мосэнергосбыт» - 3 564 4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Алтайэнергосбыт» - 598 31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Северная сбытовая компания» - 984 550,93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Башэнерготранс» - 368 495,31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Энергосбыт Волга» - 463 372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Омская энергосбытовая компания» - 1 277 073,6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Орловский энергосбыт» - 254 6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Интер РАО – ИТ» - 127 3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Интер РАО – Цифровые решения» - 216 41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ЕИРЦ ТО» - 381 900,00 руб. без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ОО «МосОблЕИРЦ» - 6 619 6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Нижневартовская ГРЭС» - 1 455 039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ЭСКБ» - 2 189 56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Саратовэнерго» - 699 768,10 руб. без НДС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/>
              <w:t>Нет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скрытие конвертов с предложениями </w:t>
      </w:r>
      <w:bookmarkStart w:id="2" w:name="_Ref56219689"/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перчатки для нужд Группы «Интер РАО» в 2022 году.</w:t>
      </w:r>
    </w:p>
    <w:p>
      <w:pPr>
        <w:pStyle w:val="Normal"/>
        <w:spacing w:before="120" w:after="120"/>
        <w:ind w:firstLine="567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6 (шесть) предложений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20» декабря 2021 года 12-00 (время московское). Место проведения процедуры вскрытия конвертов с предложениями: электронная торгов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49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3.12.2021 12:57:5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80 016 783,97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АРВЭЙ» </w:t>
            </w:r>
            <w:r>
              <w:rPr/>
              <w:t>(115612, РФ, г. Москва, ул. Братеевская, д. 21, к. 3, кв. 107, ИНН/КПП 6317055987/7724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3.12.2021 18:15:5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6 553 921,88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 «ГАРАНТИЯ» </w:t>
            </w:r>
            <w:r>
              <w:rPr/>
              <w:t>(620130, РФ, Свердловская обл., г. Екатеринбург, ул. Циолковского, 63, ЛИТЕР В, 339А, ИНН/КПП 6674335237/6674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0:43:0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1:11:53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АБРИК» </w:t>
            </w:r>
            <w:r>
              <w:rPr/>
              <w:t>(117393, РФ, г. Москва, ул. Профсоюзная, д. 56, пом. XIX, ком. 154, ИНН/КПП 7720361740/7728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1:56:3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ТУЖИНА СВЕТЛАНА ВАСИЛЬЕВНА </w:t>
            </w:r>
            <w:r>
              <w:rPr/>
              <w:t>(620089, РФ, Свердловская обл., г. Екатеринбург, ул. Луганская, д. 4, кв. 170, ИНН 660311114220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12.2021 10:31:43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6 116 156,28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-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1-12-20T11:11:00Z</dcterms:modified>
  <cp:revision>1</cp:revision>
  <dc:subject/>
  <dc:title>Протокол вскрытия конвертов</dc:title>
</cp:coreProperties>
</file>